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430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3 sztuk drzew rosnących w Świętochłowicach przy ulicy Polnej 7,  na działce o nr geodezyjnym 4007/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8.04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, RODO, mapa z nasadzeniami projekt z naniesionymi drzewami do wycinki*1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. 32/2022 z dnia 11.07.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38:00Z</dcterms:created>
  <dc:creator>UM Świętochłowice</dc:creator>
  <dc:description/>
  <cp:keywords/>
  <dc:language>en-US</dc:language>
  <cp:lastModifiedBy>Krystyna Wójcik</cp:lastModifiedBy>
  <dcterms:modified xsi:type="dcterms:W3CDTF">2023-03-01T07:47:00Z</dcterms:modified>
  <cp:revision>3</cp:revision>
  <dc:subject/>
  <dc:title>Formularz B - karta informacyjna dla wniosku o wydanie decyzji</dc:title>
</cp:coreProperties>
</file>